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splayFrontEnd"/>
        <w:spacing w:before="480" w:after="480"/>
        <w:rPr>
          <w:vanish/>
        </w:rPr>
      </w:pPr>
      <w:r>
        <w:rPr>
          <w:vanish/>
        </w:rPr>
        <w:t>Appendix C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DisplayFrontEnd"/>
        <w:rPr>
          <w:vanish/>
        </w:rPr>
      </w:pPr>
      <w:r>
        <w:rPr>
          <w:vanish/>
        </w:rPr>
        <w:t>Summary of Available Options and Remed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215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08"/>
        <w:gridCol w:w="2030"/>
        <w:gridCol w:w="1231"/>
        <w:gridCol w:w="1046"/>
      </w:tblGrid>
      <w:tr>
        <w:trPr>
          <w:tblHeader w:val="true"/>
          <w:cantSplit w:val="true"/>
        </w:trPr>
        <w:tc>
          <w:tcPr>
            <w:tcW w:w="6215" w:type="dxa"/>
            <w:gridSpan w:val="4"/>
            <w:tcBorders/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SELLER’S OPTIONS AND REMEDIES</w:t>
            </w:r>
          </w:p>
        </w:tc>
      </w:tr>
      <w:tr>
        <w:trPr>
          <w:tblHeader w:val="true"/>
        </w:trPr>
        <w:tc>
          <w:tcPr>
            <w:tcW w:w="1908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Buyer’s Actions</w:t>
            </w:r>
          </w:p>
        </w:tc>
        <w:tc>
          <w:tcPr>
            <w:tcW w:w="203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Seller’s Options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Com C</w:t>
            </w:r>
          </w:p>
        </w:tc>
        <w:tc>
          <w:tcPr>
            <w:tcW w:w="1046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Book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ccepts goods or is chargeable for their loss</w:t>
            </w:r>
          </w:p>
        </w:tc>
        <w:tc>
          <w:tcPr>
            <w:tcW w:w="2030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cover the contract price</w:t>
            </w:r>
          </w:p>
        </w:tc>
        <w:tc>
          <w:tcPr>
            <w:tcW w:w="1231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9(1)</w:t>
            </w:r>
          </w:p>
        </w:tc>
        <w:tc>
          <w:tcPr>
            <w:tcW w:w="1046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8.17-18.1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ccepts part of a commercial unit</w:t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ay treat as acceptance of entire unit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6(2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0.20, 17.5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ails to make payment due on or before delivery</w:t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Withhold delivery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3(a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10-17.1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top carload, truckload, planeload, or larger shipment of goods in transit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2703(a), 2705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14-17.2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sell the goods and recover damage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6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38-17.4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ancel the contract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3(f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48-17.5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ue for breach and recover damage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2703(e), 2710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8.2-18.1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s long as commercially reasonable, seller may finish manufacturing goods or stop manufacturing and sell the goods for scrap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4(2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7.3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ails to make payment due after delivery</w:t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ue for breach and recover damage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9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8.2-18.1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ys by a check that is later dishonored</w:t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claim the good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503(5)(b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7.24-17.3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ue for breach and recover damage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9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8.2-18.1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ue buyer on the check if seller has possession of it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3310(b)(3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0.6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etter of credit is not honored after seller’s proper presentment of documents</w:t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ue buyer after giving notice of dishonor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325(2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0.61, 13.2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ay also sue issuer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5114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0.61, 13.2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ails to pay for an installment shipment</w:t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f failure substantially impairs the value of the contract to seller, further performance may be excused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12(3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0.7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jects the goods (seller is uncertain whether rejection is wrongful)</w:t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sk buyer to specify defects so that seller can cure before time for performance expire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2508(1), 2602(1), 2605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9.63-9.69, 9.7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f seller had reasonable grounds for believing nonconforming tender would be acceptable to buyer, notify buyer of intention to cure and substitute conforming tender within reasonable time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508(2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9.63-9.69, 9.7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Wrongfully rejects the goods</w:t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f installment contract, request adequate assurance of future performance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9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6.2-16.2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Withhold delivery of remaining good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3(a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12-17.1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top delivery of carload, truckload, planeload, or larger shipments of remaining goods in transit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5(1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14-17.2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sell the goods and recover damage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6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38-17.4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ancel the contract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3(f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48-17.5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ue for breach and recover damage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2703(d)-(e), 2708(1), 2710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8.2-18.1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s long as commercially reasonable, seller may finish manufacturing goods or stop manufacturing and sell the goods for scrap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4(2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7.3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With merchant buyer, make written request for statement of all defects on which buyer proposes to rely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5(1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7.5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uyer’s rejection of the goods is ineffective (</w:t>
            </w:r>
            <w:r>
              <w:rPr>
                <w:iCs/>
              </w:rPr>
              <w:t>i.e.,</w:t>
            </w:r>
            <w:r>
              <w:rPr/>
              <w:t xml:space="preserve"> not within a reasonable time; reasonable notice not given)</w:t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eller may consider the goods accepted if buyer has had a reasonable opportunity to inspect them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6(1)(b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0.2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erchant buyer who has rejected perishable goods (or goods that will speedily decline in value) fails to make reasonable efforts to sell them for seller’s account</w:t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ue for damage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305(a)-(b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0.4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Wrongfully revokes acceptance of the goods</w:t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Withhold delivery of remaining goods in seller’s possession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3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10-17.1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top delivery of carload, truckload, planeload, or larger shipments of goods in transit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5(1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14-17.2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ancel the contract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3(f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48-17.5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ue for breach and recover damage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2703(d)-(e), 2708(1), 2710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8.2-18.1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s long as commercially reasonable, seller may finish manufacturing goods or stop manufacturing and sell the goods for scrap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4(2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7.3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alls behind in payments on its account</w:t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uspend performance if commercially reasonable and demand adequate assurance of buyer’s future performance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9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6.2-16.1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uddenly expands its use of credit terms</w:t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uspend performance if commercially reasonable and demand adequate assurance of buyer’s future performance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9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6.2-16.1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tops taking advantage of early payment discounts</w:t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uspend performance if commercially reasonable and demand adequate assurance of buyer’s future performance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9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6.2-16.1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Gives seller other reasonable grounds for insecurity about performance</w:t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uspend performance if commercially reasonable and demand adequate assurance of buyer’s future performance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9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6.2-16.1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ails to give adequate assurance of its future performance within a reasonable time (not exceeding 30 days)</w:t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reat failure as repudiation of the contract; see below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9(4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6.1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akes unjustified demand for adequate assurance of seller’s performance</w:t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reat as a repudiation of the contract; see below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10(c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6.2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pudiates the contract</w:t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f seller has any doubts about whether buyer’s refusal to perform is a repudiation, demand adequate assurance of buyer’s future performance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9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6.2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lternatively, notify buyer that it considers repudiation to be final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11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6.29, 16.3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Withhold delivery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3(a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10-17.1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top delivery of carload, truckload, planeload, or larger shipments of goods in transit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5(1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14-17.2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sell the goods and recover damage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3(a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38-17.4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ancel the contract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3(f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48-17.5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ue for breach and recover damage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2703(d)-(e), 2708, 2710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8.2-18.1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s long as commercially reasonable, seller may finish manufacturing goods or stop manufacturing and sell the goods for scrap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4(2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6.32, 17.3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uyer fails to provide details about how seller is to perform</w:t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emand assurance of buyer’s performance; while waiting for assurance, suspend its own performance if that is commercially reasonable (</w:t>
            </w:r>
            <w:r>
              <w:rPr>
                <w:iCs/>
              </w:rPr>
              <w:t xml:space="preserve">e.g., </w:t>
            </w:r>
            <w:r>
              <w:rPr/>
              <w:t>cease production, withhold delivery, or stop delivery of goods in transit)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9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4.91, 16.1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erform in any commercially reasonable manner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311(3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4.9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Wait until time has elapsed for a material part of seller’s own performance, then treat failure to cooperate as a breach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311(3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4.9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ecomes insolvent</w:t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fuse further deliveries except for cash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2(1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12-17.1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top goods in transit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2702(1), 2705(1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14-17.2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emand adequate assurance of buyer’s future performance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9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6.2-16.1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claim goods already delivered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(note that a seller who chooses this option is precluded from exercising any other remedy against the buyer) 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02(2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24-17.31</w:t>
            </w:r>
          </w:p>
        </w:tc>
      </w:tr>
    </w:tbl>
    <w:p>
      <w:pPr>
        <w:pStyle w:val="Form"/>
        <w:rPr/>
      </w:pPr>
      <w:r>
        <w:rPr/>
      </w:r>
    </w:p>
    <w:tbl>
      <w:tblPr>
        <w:tblW w:w="6216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08"/>
        <w:gridCol w:w="2031"/>
        <w:gridCol w:w="1231"/>
        <w:gridCol w:w="1046"/>
      </w:tblGrid>
      <w:tr>
        <w:trPr>
          <w:tblHeader w:val="true"/>
          <w:cantSplit w:val="true"/>
        </w:trPr>
        <w:tc>
          <w:tcPr>
            <w:tcW w:w="6216" w:type="dxa"/>
            <w:gridSpan w:val="4"/>
            <w:tcBorders/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BUYER’S OPTIONS AND REMEDIES</w:t>
            </w:r>
          </w:p>
        </w:tc>
      </w:tr>
      <w:tr>
        <w:trPr>
          <w:tblHeader w:val="true"/>
        </w:trPr>
        <w:tc>
          <w:tcPr>
            <w:tcW w:w="1908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Seller’s Actions</w:t>
            </w:r>
          </w:p>
        </w:tc>
        <w:tc>
          <w:tcPr>
            <w:tcW w:w="2031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Buyer’s Options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Com C</w:t>
            </w:r>
          </w:p>
        </w:tc>
        <w:tc>
          <w:tcPr>
            <w:tcW w:w="1046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Book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ails to deliver any goods</w:t>
            </w:r>
          </w:p>
        </w:tc>
        <w:tc>
          <w:tcPr>
            <w:tcW w:w="2031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over and recover damages</w:t>
            </w:r>
          </w:p>
        </w:tc>
        <w:tc>
          <w:tcPr>
            <w:tcW w:w="1231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12</w:t>
            </w:r>
          </w:p>
        </w:tc>
        <w:tc>
          <w:tcPr>
            <w:tcW w:w="1046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67-17.69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ancel the contract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11(1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84-17.86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ue for breach and recover damage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2713(1)(a)-(b), 2715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8.20-18.45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ction for replevin if goods are identified to the contract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16(3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8.46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ction for specific performance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16(1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8.47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stitution of payments made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11(1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8.48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Under a shipment contract, carrier is delayed in delivering goods</w:t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f seller made reasonable arrangements for shipment, no recourse against it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504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9.6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f seller did not make reasonable arrangements for shipment, goods may be rejected only if resulting loss or delay is material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504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9.6, 9.9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elivers nonconforming goods or delivers goods in a nonconforming manner (</w:t>
            </w:r>
            <w:r>
              <w:rPr>
                <w:iCs/>
              </w:rPr>
              <w:t>e.g.,</w:t>
            </w:r>
            <w:r>
              <w:rPr/>
              <w:t xml:space="preserve"> late delivery or wrong quantity) </w:t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ccept the goods in substitution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1(b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0.30-10.31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ject the goods and notify seller of the rejection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(buyer may have certain duties relating to care of rejected goods)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1(a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0.35-10.37, 10.44-10.49, 17.51-17.60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ccept one or more commercial units and reject the rest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1(c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0.20, 17.57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f seller gives no instructions within a reasonable time after notification of rejection, store, reship, or resell the goods and recover expense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4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0.44-10.47, 17.60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Special rules for merchant buyers who reject goods 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3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0.47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te that documents covering the goods are also subject to the perfect tender rule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503(5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9.72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f grounds exist, revoke acceptance of goods received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8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0.32-10.34, 17.61-17.66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over and recover damage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12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67-17.69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ancel the contract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11(1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84-17.86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Enforce security interest in goods in its possession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2711(3), 2706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0.45, 17.71-17.74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ue for breach and recover damages if seller did not notify buyer that goods were being shipped for accommodation (see Com C §2206(1)(b); §§2.42-2.50)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2711-(1)(a)-(b), 2715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8.25-18.45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educt its damages from any part of the price still due; notify seller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17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8.45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stitution of payments made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11(1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8.48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elivers nonconforming installment of goods</w:t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f nonconformity cannot be cured and value of installment is substantially impaired, rejection is allowed; if seller can cure nonconformity, installment must be accepted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12(2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9.53-9.58, 16.5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emand assurance of future performance; while waiting for assurance, suspend its own performance if that is commercially reasonable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9(1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6.2-16.18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f nonconformity substantially impairs the value of the whole contract, buyer may cancel the contract and is entitled to remedies for breach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12(3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6.5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elivers only part of order</w:t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emand assurance of seller’s performance; while waiting for assurance, suspend its own performance if that is commercially reasonable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9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6.2-16.18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voke acceptance of initial delivery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8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0.32-10.34, 17.61-17.6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stifiably claims that agreed manner of delivery has become commercially impracticable</w:t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eller can use a commercially reasonable substitute method of delivery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14(1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9.6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laims to be excused from further deliveries because of increased costs</w:t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Generally not grounds for excused performance; if seller fails to perform, buyer has remedies for breach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15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6.61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ails to give adequate assurance about its future performance within a reasonable time (not exceeding 30 days)</w:t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reat failure as repudiation of the contract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9(4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6.17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While waiting for assurance of performance, suspend its own performance if that is commercially reasonable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9(1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6.1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Unforeseen event causes delay in delivery or nondelivery</w:t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f nonoccurrence of the event was a basic assumption on which contract was made, seller’s performance is excused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15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6.60-16.7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Unforeseen event allows only partial delivery</w:t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f nonoccurrence of the event was a basic assumption on which contract was made, seller must allocate deliveries among its buyer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15(b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6.64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tifies buyer of indefinite delay in deliveries or a need to allocate deliveries among its buyers</w:t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erminate contract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16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6.72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Modify contract by agreeing to delayed delivery or to taking available quota in substitution 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16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6.72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o nothing and contract will lapse within 30 day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16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6.7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ails to reclaim goods rejected by buyer</w:t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tore, reship, or resell the goods and recover expense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4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0.44-10.47, 17.6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ecomes insolvent before shipment</w:t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cover the goods if certain requirements are met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502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75-17.79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pudiates the contract</w:t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f buyer has any doubts about whether seller’s refusal to perform is a repudiation, demand adequate assurance of seller’s future performance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09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6.22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lternatively, notify seller that it considers repudiation to be final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11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6.27-16.29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over and recover damage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11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67-17.69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ancel the contract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11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84-17.86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ue for breach and recover damage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2711, 2715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8.20-18.45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cover identified good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711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17.75-17.79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ction for replevin if goods are identified to the contract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2711, 2716(3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8.46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ction for specific performance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§2711, 2716(1)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8.4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ome of the goods suffer casualty, through no fault of either party</w:t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f risk of loss has not yet passed to buyer, buyer may void contract, or accept goods with due allowance for deficiency, but has no further right against seller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13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6.51</w:t>
            </w:r>
          </w:p>
        </w:tc>
      </w:tr>
      <w:tr>
        <w:trPr>
          <w:cantSplit w:val="true"/>
        </w:trPr>
        <w:tc>
          <w:tcPr>
            <w:tcW w:w="6216" w:type="dxa"/>
            <w:gridSpan w:val="4"/>
            <w:tcBorders/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EVENTS AFFECTING BOTH BUYER AND SELL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Event</w:t>
            </w:r>
          </w:p>
        </w:tc>
        <w:tc>
          <w:tcPr>
            <w:tcW w:w="2031" w:type="dxa"/>
            <w:tcBorders/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Consequence</w:t>
            </w:r>
          </w:p>
        </w:tc>
        <w:tc>
          <w:tcPr>
            <w:tcW w:w="1231" w:type="dxa"/>
            <w:tcBorders/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Com C</w:t>
            </w:r>
          </w:p>
        </w:tc>
        <w:tc>
          <w:tcPr>
            <w:tcW w:w="1046" w:type="dxa"/>
            <w:tcBorders/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Book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ll the goods suffer casualty, through no fault of either party</w:t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ontract voided if risk of loss has not yet passed to buyer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613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6.5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 dispute arises about the goods’ conformity to the contract</w:t>
            </w:r>
          </w:p>
        </w:tc>
        <w:tc>
          <w:tcPr>
            <w:tcW w:w="20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Each party has a right to inspect the goods</w:t>
            </w:r>
          </w:p>
        </w:tc>
        <w:tc>
          <w:tcPr>
            <w:tcW w:w="12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2515</w:t>
            </w:r>
          </w:p>
        </w:tc>
        <w:tc>
          <w:tcPr>
            <w:tcW w:w="104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§16.79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3:00Z</dcterms:created>
  <dc:creator/>
  <dc:description/>
  <cp:keywords/>
  <dc:language>en-US</dc:language>
  <cp:lastModifiedBy>weavers</cp:lastModifiedBy>
  <cp:lastPrinted>2003-05-02T11:57:00Z</cp:lastPrinted>
  <dcterms:modified xsi:type="dcterms:W3CDTF">2009-11-18T20:03:00Z</dcterms:modified>
  <cp:revision>2</cp:revision>
  <dc:subject/>
  <dc:title>||Appendix C~~^</dc:title>
</cp:coreProperties>
</file>